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129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27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63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09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936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30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76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3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7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76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83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4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68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753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