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157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82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151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901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276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829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993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034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441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058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5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387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