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068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7781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2478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7336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3539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875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2145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9331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666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003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07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960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9084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9518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54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9163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5288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