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070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95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065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225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159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637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089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09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038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809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107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879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624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1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737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