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496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24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088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750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424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375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16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955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5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316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78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06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470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