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99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685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25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703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3867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093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23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650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898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17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342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497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212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521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866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166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3451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