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058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420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10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52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784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73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494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732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043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12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580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36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113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602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484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