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940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954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964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846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273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850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7218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66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1181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194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079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007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832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