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15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243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407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00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841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378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02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252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3891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786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510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209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712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056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242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584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02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