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787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4852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9432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9057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2651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8059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4075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6492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5832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1622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3812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1448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189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9424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7960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