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279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818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792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170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092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360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123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614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142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026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604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979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156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