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549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19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932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499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278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171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805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802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832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82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16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595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398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034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19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537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240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