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74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79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10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84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40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90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04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64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5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06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6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229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17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050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