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39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14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971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3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65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79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3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57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579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444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5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3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15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