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420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683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516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184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623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842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391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61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76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042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21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058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667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528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591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357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187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