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61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6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34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05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67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855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58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260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87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44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143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149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709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85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