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852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546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598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782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730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644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967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065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922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724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60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738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215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