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027235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918550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167978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126908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694648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197966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372066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697343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592963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537655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8479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80846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710674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603405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846537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423978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032229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