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7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25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47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88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370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6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78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99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338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85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74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95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68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219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949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