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5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62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580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76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70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56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078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04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13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61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29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0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