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07273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12336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58179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22681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7230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87391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32541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84496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6615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01122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47949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62531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15234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02071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63922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17186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65277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