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17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12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3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7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086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758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088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064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0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98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67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282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1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5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679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