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535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87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10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571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81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39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02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76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3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02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09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955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06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