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47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497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1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072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052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450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95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752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70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886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0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98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886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468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446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615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349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