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842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808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101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726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086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169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076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586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212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734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354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360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347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102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192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