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89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93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19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3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55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63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7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04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900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804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00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5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1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