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950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798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884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692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812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786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886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909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411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292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05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96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790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200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718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482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138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