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963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14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499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581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570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926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860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265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256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362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23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30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398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077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731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