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743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433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025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292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706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861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654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672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041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801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975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287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067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