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279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04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51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91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39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947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13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784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966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66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52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995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08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09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838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046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748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