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513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01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448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369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123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53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2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062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33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76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61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619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27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56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743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