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351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902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829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224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446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31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333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630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515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848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0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235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626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