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070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638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557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316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054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215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577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850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49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87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713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258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098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973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628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629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27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