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316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479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10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652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717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448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003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198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461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717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959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713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339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227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619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