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7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16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97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61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1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82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36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235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6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2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564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0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285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