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022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782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066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99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329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845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870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981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931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710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288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132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654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973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755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153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90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