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4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49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60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20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53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33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43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96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68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031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4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74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5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244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459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