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770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6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48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0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911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750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828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188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949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055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405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833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908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