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1034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060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3842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5415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7244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1044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7769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8683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8094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8104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694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546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2452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5585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7035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4685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9431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