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147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573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620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650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94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11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37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738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080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69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8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94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53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69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238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