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149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432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57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2046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516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978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9129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527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498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808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842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790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17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