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681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1467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3412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460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7835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6300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34166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7258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9570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1100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417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119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9845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67606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2106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5177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4775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