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39948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924019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502328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285760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531138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457547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510614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361783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314014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085994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85733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094237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364708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627033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280965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