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928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97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267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013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00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839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721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869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120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210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252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009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404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