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2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497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760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99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363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726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537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190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765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411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23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470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57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819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07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071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21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