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531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789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07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145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344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559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190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965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542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088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376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689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846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78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969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