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917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05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935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266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427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753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213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101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095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052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873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311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016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