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64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758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8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4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8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37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95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84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565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4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85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96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67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6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27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7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96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