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4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639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157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20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12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515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03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91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99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2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33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37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956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46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047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