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17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141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694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223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212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894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803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60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751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37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39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81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